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tavebních prací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2E74B5"/>
          <w:sz w:val="24"/>
          <w:szCs w:val="24"/>
        </w:rPr>
      </w:pPr>
      <w:r>
        <w:rPr>
          <w:caps/>
          <w:color w:val="2E74B5"/>
          <w:sz w:val="24"/>
          <w:szCs w:val="18"/>
        </w:rPr>
        <w:t>Dodávka tepla pro nemocnici Jilemnice a nemocnici Semily prostřednictvím instalace kogeneračních jednotek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2E74B5"/>
          <w:sz w:val="22"/>
          <w:szCs w:val="22"/>
        </w:rPr>
      </w:pPr>
      <w:r>
        <w:rPr>
          <w:rFonts w:cs="Times New Roman" w:ascii="Times New Roman" w:hAnsi="Times New Roman"/>
          <w:i/>
          <w:caps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Cs w:val="22"/>
          <w:u w:val="single"/>
        </w:rPr>
        <w:t>Minimální úroveň pro splnění kvalifikace je stanovena na: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dávacího řízení. Minimální úroveň pro splnění tohoto kritéria technické kvalifikace je stanovena na nejméně </w:t>
      </w:r>
      <w:r>
        <w:rPr>
          <w:rFonts w:cs="Arial" w:ascii="Arial" w:hAnsi="Arial"/>
          <w:b/>
        </w:rPr>
        <w:t>3 zakázky</w:t>
      </w:r>
      <w:r>
        <w:rPr>
          <w:rFonts w:cs="Arial" w:ascii="Arial" w:hAnsi="Arial"/>
        </w:rPr>
        <w:t>, jejichž předmětem nebo součástí bylo zajištění dodávek tepelné energie s využitím kombinovaného zdroje tepla, v minimálním objemu 6 000 GJ/rok, u každé z nich. Z předložených zakázek musí rovněž vyplývat, že zajištění dodávek tepla probíhalo minimálně po dobu 24 po sobě jdoucích kalendářních měsíců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známka: </w:t>
      </w:r>
    </w:p>
    <w:p>
      <w:pPr>
        <w:pStyle w:val="Textodstavce"/>
        <w:numPr>
          <w:ilvl w:val="0"/>
          <w:numId w:val="2"/>
        </w:numPr>
        <w:tabs>
          <w:tab w:val="clear" w:pos="851"/>
        </w:tabs>
        <w:spacing w:before="0" w:after="0"/>
        <w:ind w:left="426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žadavek na minimální objem 6000 GJ/rok nemůže být splněn pomocí referenční zakázky, kde tento objem tepla byl dodáván více než jedním zdrojem.</w:t>
      </w:r>
    </w:p>
    <w:p>
      <w:pPr>
        <w:pStyle w:val="Textodstavce"/>
        <w:numPr>
          <w:ilvl w:val="0"/>
          <w:numId w:val="2"/>
        </w:numPr>
        <w:tabs>
          <w:tab w:val="clear" w:pos="851"/>
        </w:tabs>
        <w:spacing w:before="0" w:after="0"/>
        <w:ind w:left="426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kud dodavatel disponuje referenční zakázkou, v rámci které dodával teplo z více zdrojů, a tyto jednotlivé zdroje plní minimální objem 6000 GJ/rok a dobu zajištění dodávek tepla po dobu 24 měsíců, může tuto zakázku využít pro prokázání technické kvalifikace opakovaně. V ideálním případě tak dodavateli k prokázání technické kvalifikace stačí i pouze </w:t>
      </w:r>
      <w:r>
        <w:rPr>
          <w:rFonts w:cs="Arial" w:ascii="Arial" w:hAnsi="Arial"/>
          <w:i/>
          <w:u w:val="single"/>
        </w:rPr>
        <w:t>1 referenční zakázka</w:t>
      </w:r>
      <w:r>
        <w:rPr>
          <w:rFonts w:cs="Arial" w:ascii="Arial" w:hAnsi="Arial"/>
          <w:i/>
        </w:rPr>
        <w:t>, v rámci které dodával teplo z 3 kombinovaných zdrojů tepla alespoň po dobu 24 měsíců a každý z těchto zdrojů samostatně plní požadavek na minimální objem 6000 GJ/rok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bookmarkStart w:id="0" w:name="_Hlk503696764"/>
            <w:bookmarkStart w:id="1" w:name="OLE_LINK17"/>
            <w:bookmarkStart w:id="2" w:name="OLE_LINK16"/>
            <w:bookmarkEnd w:id="0"/>
            <w:bookmarkEnd w:id="1"/>
            <w:bookmarkEnd w:id="2"/>
            <w:r>
              <w:rPr/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realizac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Lhůta realizace v podrobnosti na roky a měsíce </w:t>
            </w:r>
            <w:r>
              <w:rPr>
                <w:i/>
                <w:sz w:val="20"/>
              </w:rPr>
              <w:t>(zahájení dodávek tepla a případně dokončení, pokud již zakázka neběží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o zajištění dodávek tepelné energie s využitím kombinovaného zdroje tepla </w:t>
            </w:r>
            <w:r>
              <w:rPr>
                <w:i/>
                <w:sz w:val="20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čet kombinovaných zdrojů tepla a objem dodané tepelné energie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i/>
                <w:sz w:val="20"/>
              </w:rPr>
              <w:t>(ks + GJ/rok pro každý ks + datum zahájení dodávek tepla pro každý ks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Zajištění dodávek probíhalo nebo probíhá po dobu </w:t>
            </w:r>
            <w:r>
              <w:rPr>
                <w:i/>
                <w:sz w:val="20"/>
              </w:rPr>
              <w:t>(měsíc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Vyplnit pouze v případě, že zakázka je prokazována prostřednictvím jiné osoby –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Text"/>
        <w:widowControl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realizac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Lhůta realizace v podrobnosti na roky a měsíce </w:t>
            </w:r>
            <w:r>
              <w:rPr>
                <w:i/>
                <w:sz w:val="20"/>
              </w:rPr>
              <w:t>(zahájení dodávek tepla a případně dokončení, pokud již zakázka neběží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o zajištění dodávek tepelné energie s využitím kombinovaného zdroje tepla </w:t>
            </w:r>
            <w:r>
              <w:rPr>
                <w:i/>
                <w:sz w:val="20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čet kombinovaných zdrojů tepla a objem dodané tepelné energie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i/>
                <w:sz w:val="20"/>
              </w:rPr>
              <w:t>(ks + GJ/rok pro každý ks + datum zahájení dodávek tepla pro každý ks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Zajištění dodávek probíhalo nebo probíhá po dobu </w:t>
            </w:r>
            <w:r>
              <w:rPr>
                <w:i/>
                <w:sz w:val="20"/>
              </w:rPr>
              <w:t>(měsíc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Vyplnit pouze v případě, že zakázka je prokazována prostřednictvím jiné osoby –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Text"/>
        <w:widowControl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3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realizac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Lhůta realizace v podrobnosti na roky a měsíce </w:t>
            </w:r>
            <w:r>
              <w:rPr>
                <w:i/>
                <w:sz w:val="20"/>
              </w:rPr>
              <w:t>(zahájení dodávek tepla a případně dokončení, pokud již zakázka neběží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o zajištění dodávek tepelné energie s využitím kombinovaného zdroje tepla </w:t>
            </w:r>
            <w:r>
              <w:rPr>
                <w:i/>
                <w:sz w:val="20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čet kombinovaných zdrojů tepla a objem dodané tepelné energie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i/>
                <w:sz w:val="20"/>
              </w:rPr>
              <w:t>(ks + GJ/rok pro každý ks + datum zahájení dodávek tepla pro každý ks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Zajištění dodávek probíhalo nebo probíhá po dobu </w:t>
            </w:r>
            <w:r>
              <w:rPr>
                <w:i/>
                <w:sz w:val="20"/>
              </w:rPr>
              <w:t>(měsíc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Vyplnit pouze v případě, že zakázka je prokazována prostřednictvím jiné osoby –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Text"/>
        <w:widowControl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/>
  <dcterms:modified xsi:type="dcterms:W3CDTF">2020-10-12T08:21:00Z</dcterms:modified>
  <cp:revision>1</cp:revision>
  <dc:subject/>
  <dc:title/>
</cp:coreProperties>
</file>