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MMN, a.s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, který podal žádost o účast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……………………….…………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odpis oprávněné oso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color w:val="808080"/>
          <w:sz w:val="28"/>
        </w:rPr>
        <w:t>(pro žádost podanou společně více účastníky - předkládá se pouze v případě společné žádosti o úč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0"/>
          <w:u w:val="single"/>
        </w:rPr>
      </w:pPr>
      <w:r>
        <w:rPr>
          <w:rFonts w:cs="Arial Black" w:ascii="Arial Black" w:hAnsi="Arial Black"/>
          <w:b/>
          <w:bCs/>
          <w:sz w:val="10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MMN, a.s.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žádosti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ÚČASTNÍKY SPOLEČNÉ ŽÁDOSTI O ÚČAS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mailovou adresu nebo do uvedené datové schránky se považuje za doručení všem účastníkům společné žádosti. Zadavatel je však oprávněn doručit každému účastníkovi společné žádost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………………………..….…………….…………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jméno a podpis osoby oprávněné</w:t>
      </w:r>
    </w:p>
    <w:p>
      <w:pPr>
        <w:pStyle w:val="Normal"/>
        <w:ind w:left="2880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t jménem všech účastníků společné žádos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szCs w:val="24"/>
    </w:rPr>
  </w:style>
  <w:style w:type="character" w:styleId="WW8Num16z3">
    <w:name w:val="WW8Num16z3"/>
    <w:qFormat/>
    <w:rPr>
      <w:strike w:val="false"/>
      <w:dstrike w:val="false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Vrbka Boris</cp:lastModifiedBy>
  <cp:lastPrinted>2010-07-30T11:22:00Z</cp:lastPrinted>
  <dcterms:modified xsi:type="dcterms:W3CDTF">2020-08-21T11:21:00Z</dcterms:modified>
  <cp:revision>25</cp:revision>
  <dc:subject/>
  <dc:title/>
</cp:coreProperties>
</file>