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Dokovací stanice 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dokovacích stanic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Infuzní pumpy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infuzních pump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Lineární urychlovače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lineárních urychlovačů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INFUZNÍ TECHNI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infuzního setu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infuzních setů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INFUZNÍ SE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INFUZNÍ TECHNIKU a INFUZNÍ SE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2-16T09:16:00Z</dcterms:modified>
  <cp:revision>32</cp:revision>
  <dc:subject/>
  <dc:title>Skupina přístrojů</dc:title>
</cp:coreProperties>
</file>