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 xml:space="preserve">Skiaskopické digitální C - rameno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Příloha č. 1 smlouvy – Rekapitulace nabídkové ceny 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3738"/>
        <w:gridCol w:w="2268"/>
        <w:gridCol w:w="2551"/>
        <w:gridCol w:w="2410"/>
      </w:tblGrid>
      <w:tr>
        <w:trPr>
          <w:trHeight w:val="6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yp přístroj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čet ks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bízený typ přístroje (obchodní označení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jednot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bez DPH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cel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bez DPH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cel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včetně DPH)</w:t>
            </w:r>
          </w:p>
        </w:tc>
      </w:tr>
      <w:tr>
        <w:trPr>
          <w:trHeight w:val="3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uppressAutoHyphens w:val="true"/>
              <w:spacing w:lineRule="auto" w:line="288" w:before="0" w:after="1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dávka skiaskopického digitálního C - ramena včetně všech souvisejících dodávek a služe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List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"/>
              <w:snapToGrid w:val="false"/>
              <w:spacing w:before="0" w:after="1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bsahtabulky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u w:val="single"/>
              </w:rPr>
              <w:t>Dodávka skiaskopického digitálního C - ramena - celk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orient="landscape" w:w="16838" w:h="11906"/>
      <w:pgMar w:left="902" w:right="1259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Microsoft YaHei" w:cs="Mangal"/>
      <w:kern w:val="2"/>
      <w:sz w:val="28"/>
      <w:szCs w:val="28"/>
      <w:lang w:eastAsia="zh-CN" w:bidi="hi-IN"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Rejstk">
    <w:name w:val="Rejstřík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6:02:00Z</dcterms:created>
  <dc:creator>Pavel Simandl</dc:creator>
  <dc:description/>
  <cp:keywords/>
  <dc:language>en-US</dc:language>
  <cp:lastModifiedBy>Marek Slabý</cp:lastModifiedBy>
  <cp:lastPrinted>2016-05-26T10:37:00Z</cp:lastPrinted>
  <dcterms:modified xsi:type="dcterms:W3CDTF">2022-04-20T10:41:00Z</dcterms:modified>
  <cp:revision>17</cp:revision>
  <dc:subject/>
  <dc:title>Skupina přístrojů</dc:title>
</cp:coreProperties>
</file>