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RTG skiagrafický přístroj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říloha č. 1 smlouvy – Rekapitulace nabídkové ceny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RTG skiagrafického přístroje včetně všech souvisejících prací, dodávek, služ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kologická likvidace stávajícího RTG skiagrafického přístroj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RTG skiagrafického přístroje včetně ekologické likvidace stávajícího přístroje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85"/>
        <w:gridCol w:w="2268"/>
        <w:gridCol w:w="2551"/>
        <w:gridCol w:w="2410"/>
      </w:tblGrid>
      <w:tr>
        <w:trPr>
          <w:trHeight w:val="34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 přístro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a pozáručního servisu</w:t>
            </w:r>
          </w:p>
          <w:p>
            <w:pPr>
              <w:pStyle w:val="List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á cena za</w:t>
            </w:r>
            <w:r>
              <w:rPr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skytnutí pozáručního full servisu za 1 ro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á cena za</w:t>
            </w:r>
            <w:r>
              <w:rPr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skytnutí pozáručního full servisu za 6 let</w:t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á cena za</w:t>
            </w:r>
            <w:r>
              <w:rPr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skytnutí pozáručního servisu za 6 let</w:t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TG skiagrafický přístro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dobu 6 let</w:t>
            </w:r>
          </w:p>
          <w:p>
            <w:pPr>
              <w:pStyle w:val="List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  <w:gridCol w:w="2551"/>
        <w:gridCol w:w="2410"/>
      </w:tblGrid>
      <w:tr>
        <w:trPr>
          <w:trHeight w:val="340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RTG skiagrafického přístroje včetně ekologické likvidace stávajícího přístroje a pozáručního servisu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05-16T08:21:00Z</dcterms:modified>
  <cp:revision>17</cp:revision>
  <dc:subject/>
  <dc:title>Skupina přístrojů</dc:title>
</cp:coreProperties>
</file>