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ojízdný RTG přístro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říloha č. 1 smlouvy – Rekapitulace nabídkové cen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ojízdného RTG přístroje  včetně všech souvisejících prací, dodávek,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pojízdných RTG přístrojů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16T08:18:00Z</dcterms:modified>
  <cp:revision>18</cp:revision>
  <dc:subject/>
  <dc:title>Skupina přístrojů</dc:title>
</cp:coreProperties>
</file>