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</w:rPr>
        <w:t>Příloha č. 1 smlouvy – Rekapitulace nabídkové cen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Videoendoskopický systém s integrovaným LED světlem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Videoendoskopického systému s integrovaným LED světlem včetně všech souvisejících prací,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Videoendoskopický systém s integrovaným LED světlem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ndoskopický systém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 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Endoskopického systému včetně všech souvisejících prací, dodávek a služ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Dodávka Endoskopického systému - celk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CELKEM za Videoendoskopický systém s integrovaným LED světlem  a Endoskopický systé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05-16T08:00:00Z</dcterms:modified>
  <cp:revision>24</cp:revision>
  <dc:subject/>
  <dc:title>Skupina přístrojů</dc:title>
</cp:coreProperties>
</file>