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PAVILON „X“ - emergenci, centrální šatny, oddělení JIP, centrální laboratoře, ortopedie, operační sály, porodnice a helipad v areálu nemocnice v Jilemnici - PD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Lhůta plnění DS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dnů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Lhůta plnění DP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dnů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8"/>
          <w:u w:val="single"/>
        </w:rPr>
      </w:pPr>
      <w:r>
        <w:rPr>
          <w:rFonts w:cs="Arial Black" w:ascii="Arial Black" w:hAnsi="Arial Black"/>
          <w:b/>
          <w:i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PAVILON „X“ - emergenci, centrální šatny, oddělení JIP, centrální laboratoře, ortopedie, operační sály, porodnice a helipad v areálu nemocnice v Jilemnici - PD</w:t>
      </w:r>
    </w:p>
    <w:p>
      <w:pPr>
        <w:pStyle w:val="Normal"/>
        <w:rPr>
          <w:rFonts w:ascii="Arial" w:hAnsi="Arial" w:cs="Arial"/>
          <w:b/>
          <w:b/>
          <w:color w:val="2E74B5"/>
          <w:sz w:val="24"/>
          <w:szCs w:val="28"/>
          <w:u w:val="single"/>
        </w:rPr>
      </w:pPr>
      <w:r>
        <w:rPr>
          <w:rFonts w:cs="Arial" w:ascii="Arial" w:hAnsi="Arial"/>
          <w:b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Lhůta plnění DS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dnů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Lhůta plnění DP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dnů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…………………….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21-02-18T07:22:00Z</dcterms:modified>
  <cp:revision>1</cp:revision>
  <dc:subject/>
  <dc:title/>
</cp:coreProperties>
</file>